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br/>
        <w:t xml:space="preserve">…………………………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AWARI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isany w dniu …………...., w kompleksie wojskowym ……….…………………..……........,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 okoliczność awarii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isja w składzie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is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rzyczyny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odjęte działania w celu usunięcia awarii:</w:t>
      </w:r>
      <w:r>
        <w:rPr>
          <w:rFonts w:cs="Arial" w:ascii="Arial" w:hAnsi="Arial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y członków komisji: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numPr>
          <w:ilvl w:val="0"/>
          <w:numId w:val="2"/>
        </w:numPr>
        <w:spacing w:lineRule="auto" w:line="60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6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23-12-07T11:52:00Z</cp:lastPrinted>
  <dcterms:modified xsi:type="dcterms:W3CDTF">2025-12-03T08:0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fd8f60b6-42a5-42d0-8fb2-6fdf0dfc6cd1</vt:lpwstr>
  </property>
</Properties>
</file>